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9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"/>
        <w:gridCol w:w="968"/>
        <w:gridCol w:w="1088"/>
        <w:gridCol w:w="548"/>
        <w:gridCol w:w="1168"/>
        <w:gridCol w:w="1088"/>
        <w:gridCol w:w="672"/>
        <w:gridCol w:w="368"/>
        <w:gridCol w:w="368"/>
        <w:gridCol w:w="488"/>
        <w:gridCol w:w="488"/>
        <w:gridCol w:w="368"/>
        <w:gridCol w:w="368"/>
        <w:gridCol w:w="488"/>
        <w:gridCol w:w="488"/>
        <w:gridCol w:w="420"/>
      </w:tblGrid>
      <w:tr>
        <w:trPr/>
        <w:tc>
          <w:tcPr>
            <w:tcW w:w="6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409.94</w:t>
            </w:r>
          </w:p>
        </w:tc>
        <w:tc>
          <w:tcPr>
            <w:tcW w:w="10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1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409.94</w:t>
            </w:r>
          </w:p>
        </w:tc>
        <w:tc>
          <w:tcPr>
            <w:tcW w:w="10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8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3</w:t>
            </w:r>
          </w:p>
        </w:tc>
        <w:tc>
          <w:tcPr>
            <w:tcW w:w="4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114.9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114.9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826.4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57.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,469.2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103.4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103.4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849.4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849.4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:5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249.0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6.0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223.0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510.2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510.2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0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8,564.5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8,564.5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,439.6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,439.6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916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8,59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326.3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5,757.1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75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5,682.1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337.9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337.9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6,221.0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10.8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110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222.9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222.9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426.8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426.8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508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508.5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8,041.6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8,035.6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895.1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895.1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296.7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296.7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Aug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019.6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97.6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821.9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1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813.2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5.4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777.8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230.6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230.6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706.1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706.1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021.5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89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632.5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2,447.7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,295.7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152.0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213.6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16.9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096.6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535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28.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307.0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4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286.2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286.2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059.5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059.5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260.3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260.3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134.2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134.2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878.8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878.8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4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4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267.7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267.7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4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175.9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0,478.5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,302.6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:54 15:3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274.6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274.6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047.9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047.9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923.1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6.7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866.4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5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5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711.4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711.4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299.2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8.4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4,270.8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158.0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158.0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3,390.7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3,390.7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5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823.4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817.4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6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Jul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6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14.8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-114.8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404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404.5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409.6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409.6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0,385.4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0,385.4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: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659.4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659.4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,011.2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8.9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92.2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6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6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6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423.0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423.0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2,626.6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,983.4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643.1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402.9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402.9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5,175.0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6.0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5,149.0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7,948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7,948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7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7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526.8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2.4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474.3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803.1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,979.7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823.3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587.9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8.7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569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7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706.5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706.5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8,039.9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8,039.9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8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8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0,940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8.7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0,921.5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055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6.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999.1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806.8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806.8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012.6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012.6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8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125.5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119.5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8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8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Ju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635.5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9.4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616.0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1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289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8,377.6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911.8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880.9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85.9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795.0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774.1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774.1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9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9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9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226.1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226.1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038.2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038.2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9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5,470.7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5,470.7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320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320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36 15:3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6,259.1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6,259.1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0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0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836.7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836.7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0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368.6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5.6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342.9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9:39 15:40 15: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277.0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90.5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186.5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2,825.6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6,106.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719.3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0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3,987.2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3,987.2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0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1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1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867.8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867.8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1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3,874.8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,558.4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0,316.4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1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948.2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942.2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1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2,063.9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2,063.9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1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1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1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1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812.2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812.2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1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028.3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028.3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553.7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553.7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May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666.9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666.9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:36 15:5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712.7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3.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669.5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2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2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,355.3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355.3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:27 11:46 14:5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316.0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78.7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737.3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:05 14:32 15:0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826.9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93.4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733.4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048.3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.8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046.4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0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2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682.5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76.5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3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3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312.7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0,312.7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9,302.8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5.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267.5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402.4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402.4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404.3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404.3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3,949.4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,80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8,149.4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3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3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3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834.4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834.4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0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734.9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2,734.9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6,935.7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0.6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925.1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0,867.2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0,867.2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632.9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.3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628.5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4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4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710.8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99.9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510.8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148.1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148.1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596.6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19.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477.3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4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088.6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088.6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5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6.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-16.3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5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Ap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5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1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5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5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0,924.8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741.9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0,182.8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0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5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249.5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03.0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146.4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5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337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337.3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5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4,367.4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4,367.4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5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5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5,174.9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5,174.9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,732.5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732.5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0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4,187.7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187.7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453.8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,431.4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022.3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127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127.5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6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6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776.7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776.7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50.4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50.4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6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979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7.8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961.6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0,590.1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584.1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5,149.7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5,149.7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7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7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498.4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498.4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114.7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7.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077.4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786.7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8,840.6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,946.0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:01 15: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787.0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6.7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740.3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7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416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416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7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8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491.1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491.1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Mar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,880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0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,774.3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675.6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69.6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239.6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41.1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098.5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903.0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903.0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8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8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017.6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017.6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8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526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4.4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512.0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,423.2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8.0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405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027.7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027.7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820.4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820.4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9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19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994.8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994.8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037.6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037.6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272.3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272.3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4,888.4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888.4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0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19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6,758.1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6,758.1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0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0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196.6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196.6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9: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690.2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690.2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184.1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184.1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958.5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958.5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1,333.2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1,333.2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0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0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0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533.7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2.0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511.7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Feb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414.6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414.6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1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363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6.6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7,306.5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42 14: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934.7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,246.9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687.8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:5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967.1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2,967.1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48 15:5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1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1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565.2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71.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493.9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230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0.9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189.2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8:22 11:0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431.3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63.6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267.6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1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282.8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,282.8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144.6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144.6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2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2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793.6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,793.6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0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116.0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116.0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9:39 12:18 15:13 15: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826.1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6,826.1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8:47 12:50 15: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972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972.3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:2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2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334.5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334.5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0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2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2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979.6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06.3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573.2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12 16:0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506.9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506.9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38 15:51 15:5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500.0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6,500.0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6,046.9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,70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346.9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:54 14: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346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2,346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3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3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963.4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7.8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945.6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:44 12:13 15: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450.8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450.8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29 15:43 15:5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3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5,534.0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65.7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5,368.3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4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904.7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1.0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863.6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4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Jan 2018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4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1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99.5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-199.5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4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4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084.6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084.6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4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690.7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1.2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639.4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4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,120.5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,120.5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9:37 11:0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4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4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4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5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248.3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248.3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: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660.9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660.9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411.6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411.6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259.5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,967.0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292.5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949.8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3.3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926.4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5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5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988.9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988.9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5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999.2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999.2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679.3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34.6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44.7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477.2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3.3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453.8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8,174.4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8,174.4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6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6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552.2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8.6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523.5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3,052.2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3,052.2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5,201.4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8.5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5,142.8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551.9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551.9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6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845.1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0,845.1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0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7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7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Dec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952.6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3.5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889.0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5,818.5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7.4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5,771.1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2,051.0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2,051.0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9,570.4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9,570.4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038.0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25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413.0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7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7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7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0,273.0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2.7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0,260.2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173.5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168.5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444.5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,444.5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285.6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702.8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,582.7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:40 15:5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751.9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605.3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146.6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8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8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005.9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005.9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774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3.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760.7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855.4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89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566.4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8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161.8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6,161.8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858.4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858.4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9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9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1,577.9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1,577.9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5,712.89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5,712.8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918.2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918.2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6,146.5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80.5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6,066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29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6,266.5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5.2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6,221.2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9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29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817.9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817.9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00.2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600.2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Nov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353.4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75.6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277.8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1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097.9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8.6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1,069.29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30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732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27.5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704.4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0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9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0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8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7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7,889.7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65.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7,724.4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6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5,378.8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2,789.8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,588.9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0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5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9,928.6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9,928.6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4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9,642.55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9,642.55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:3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2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3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648.8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.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1,644.4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1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1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2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1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1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20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5,207.7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5,207.7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9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6,808.9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55.6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6,753.2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7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8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3,834.26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3,834.26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4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7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938.54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7.6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4,920.94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4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1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6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8,787.8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9.1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8,768.6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1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5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2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4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3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234.8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9,234.8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5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2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500.27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500.27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1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5,717.31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5,717.31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6:0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4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10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26,563.6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26,563.6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57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5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9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652.1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7,652.1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4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26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8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27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7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8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6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568.83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3,568.83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5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4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29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5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277.12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4,277.12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2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30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4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283.7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4.4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,279.3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5:38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/>
            </w:pPr>
            <w:hyperlink r:id="rId331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3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873.18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13,873.18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32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2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7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:13 15:4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3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4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42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66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pBdr/>
              <w:rPr>
                <w:sz w:val="4"/>
                <w:szCs w:val="4"/>
              </w:rPr>
            </w:pPr>
            <w:hyperlink r:id="rId333">
              <w:r>
                <w:rPr>
                  <w:rStyle w:val="InternetLink"/>
                  <w:b/>
                  <w:strike w:val="false"/>
                  <w:dstrike w:val="false"/>
                  <w:color w:val="005500"/>
                  <w:u w:val="none"/>
                </w:rPr>
                <w:t>01 Oct 2017</w:t>
              </w:r>
            </w:hyperlink>
          </w:p>
        </w:tc>
        <w:tc>
          <w:tcPr>
            <w:tcW w:w="9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54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-15.39</w:t>
            </w:r>
          </w:p>
        </w:tc>
        <w:tc>
          <w:tcPr>
            <w:tcW w:w="108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leContents"/>
              <w:jc w:val="right"/>
              <w:rPr>
                <w:sz w:val="4"/>
                <w:szCs w:val="4"/>
              </w:rPr>
            </w:pPr>
            <w:r>
              <w:rPr/>
              <w:t>-15.39</w:t>
            </w:r>
          </w:p>
        </w:tc>
        <w:tc>
          <w:tcPr>
            <w:tcW w:w="4516" w:type="dxa"/>
            <w:gridSpan w:val="10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5467407" TargetMode="External"/><Relationship Id="rId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5381007" TargetMode="External"/><Relationship Id="rId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5294607" TargetMode="External"/><Relationship Id="rId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5208207" TargetMode="External"/><Relationship Id="rId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5121807" TargetMode="External"/><Relationship Id="rId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5035407" TargetMode="External"/><Relationship Id="rId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949007" TargetMode="External"/><Relationship Id="rId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862607" TargetMode="External"/><Relationship Id="rId1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776207" TargetMode="External"/><Relationship Id="rId1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689807" TargetMode="External"/><Relationship Id="rId1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603407" TargetMode="External"/><Relationship Id="rId1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517007" TargetMode="External"/><Relationship Id="rId1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430607" TargetMode="External"/><Relationship Id="rId1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344207" TargetMode="External"/><Relationship Id="rId1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257807" TargetMode="External"/><Relationship Id="rId1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171407" TargetMode="External"/><Relationship Id="rId1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4085007" TargetMode="External"/><Relationship Id="rId1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998607" TargetMode="External"/><Relationship Id="rId2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912207" TargetMode="External"/><Relationship Id="rId2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825807" TargetMode="External"/><Relationship Id="rId2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739407" TargetMode="External"/><Relationship Id="rId2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653007" TargetMode="External"/><Relationship Id="rId2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566607" TargetMode="External"/><Relationship Id="rId2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480207" TargetMode="External"/><Relationship Id="rId2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393807" TargetMode="External"/><Relationship Id="rId2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307407" TargetMode="External"/><Relationship Id="rId2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221007" TargetMode="External"/><Relationship Id="rId2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134607" TargetMode="External"/><Relationship Id="rId3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3048207" TargetMode="External"/><Relationship Id="rId3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961807" TargetMode="External"/><Relationship Id="rId3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875407" TargetMode="External"/><Relationship Id="rId3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789007" TargetMode="External"/><Relationship Id="rId3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702607" TargetMode="External"/><Relationship Id="rId3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616207" TargetMode="External"/><Relationship Id="rId3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529807" TargetMode="External"/><Relationship Id="rId3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443407" TargetMode="External"/><Relationship Id="rId3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357007" TargetMode="External"/><Relationship Id="rId3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270607" TargetMode="External"/><Relationship Id="rId4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184207" TargetMode="External"/><Relationship Id="rId4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097807" TargetMode="External"/><Relationship Id="rId4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2011407" TargetMode="External"/><Relationship Id="rId4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925007" TargetMode="External"/><Relationship Id="rId4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838607" TargetMode="External"/><Relationship Id="rId4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752207" TargetMode="External"/><Relationship Id="rId4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665807" TargetMode="External"/><Relationship Id="rId4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579407" TargetMode="External"/><Relationship Id="rId4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493007" TargetMode="External"/><Relationship Id="rId4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406607" TargetMode="External"/><Relationship Id="rId5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320207" TargetMode="External"/><Relationship Id="rId5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233807" TargetMode="External"/><Relationship Id="rId5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147407" TargetMode="External"/><Relationship Id="rId5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1061007" TargetMode="External"/><Relationship Id="rId5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974607" TargetMode="External"/><Relationship Id="rId5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888207" TargetMode="External"/><Relationship Id="rId5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801807" TargetMode="External"/><Relationship Id="rId5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715407" TargetMode="External"/><Relationship Id="rId5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629007" TargetMode="External"/><Relationship Id="rId5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542607" TargetMode="External"/><Relationship Id="rId6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456207" TargetMode="External"/><Relationship Id="rId6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369807" TargetMode="External"/><Relationship Id="rId6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283407" TargetMode="External"/><Relationship Id="rId6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197007" TargetMode="External"/><Relationship Id="rId6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110607" TargetMode="External"/><Relationship Id="rId6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30024207" TargetMode="External"/><Relationship Id="rId6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937807" TargetMode="External"/><Relationship Id="rId6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851407" TargetMode="External"/><Relationship Id="rId6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765007" TargetMode="External"/><Relationship Id="rId6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678607" TargetMode="External"/><Relationship Id="rId7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592207" TargetMode="External"/><Relationship Id="rId7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505807" TargetMode="External"/><Relationship Id="rId7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419407" TargetMode="External"/><Relationship Id="rId7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333007" TargetMode="External"/><Relationship Id="rId7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246607" TargetMode="External"/><Relationship Id="rId7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160207" TargetMode="External"/><Relationship Id="rId7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9073807" TargetMode="External"/><Relationship Id="rId7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987407" TargetMode="External"/><Relationship Id="rId7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901007" TargetMode="External"/><Relationship Id="rId7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814607" TargetMode="External"/><Relationship Id="rId8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728207" TargetMode="External"/><Relationship Id="rId8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641807" TargetMode="External"/><Relationship Id="rId8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555407" TargetMode="External"/><Relationship Id="rId8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469007" TargetMode="External"/><Relationship Id="rId8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382607" TargetMode="External"/><Relationship Id="rId8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296207" TargetMode="External"/><Relationship Id="rId8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209807" TargetMode="External"/><Relationship Id="rId8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123407" TargetMode="External"/><Relationship Id="rId8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8037007" TargetMode="External"/><Relationship Id="rId8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950607" TargetMode="External"/><Relationship Id="rId9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864207" TargetMode="External"/><Relationship Id="rId9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777807" TargetMode="External"/><Relationship Id="rId9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691407" TargetMode="External"/><Relationship Id="rId9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605007" TargetMode="External"/><Relationship Id="rId9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518607" TargetMode="External"/><Relationship Id="rId9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432207" TargetMode="External"/><Relationship Id="rId9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345807" TargetMode="External"/><Relationship Id="rId9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259407" TargetMode="External"/><Relationship Id="rId9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173007" TargetMode="External"/><Relationship Id="rId9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086607" TargetMode="External"/><Relationship Id="rId10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7000207" TargetMode="External"/><Relationship Id="rId10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913807" TargetMode="External"/><Relationship Id="rId10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827407" TargetMode="External"/><Relationship Id="rId10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741007" TargetMode="External"/><Relationship Id="rId10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654607" TargetMode="External"/><Relationship Id="rId10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568207" TargetMode="External"/><Relationship Id="rId10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481807" TargetMode="External"/><Relationship Id="rId10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395407" TargetMode="External"/><Relationship Id="rId10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309007" TargetMode="External"/><Relationship Id="rId10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222607" TargetMode="External"/><Relationship Id="rId11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136207" TargetMode="External"/><Relationship Id="rId11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6049807" TargetMode="External"/><Relationship Id="rId11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963407" TargetMode="External"/><Relationship Id="rId11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877007" TargetMode="External"/><Relationship Id="rId11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790607" TargetMode="External"/><Relationship Id="rId11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704207" TargetMode="External"/><Relationship Id="rId11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617807" TargetMode="External"/><Relationship Id="rId11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531407" TargetMode="External"/><Relationship Id="rId11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445007" TargetMode="External"/><Relationship Id="rId11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358607" TargetMode="External"/><Relationship Id="rId12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272207" TargetMode="External"/><Relationship Id="rId12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185807" TargetMode="External"/><Relationship Id="rId12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099407" TargetMode="External"/><Relationship Id="rId12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5013007" TargetMode="External"/><Relationship Id="rId12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926607" TargetMode="External"/><Relationship Id="rId12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840207" TargetMode="External"/><Relationship Id="rId12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753807" TargetMode="External"/><Relationship Id="rId12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667407" TargetMode="External"/><Relationship Id="rId12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581007" TargetMode="External"/><Relationship Id="rId12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494607" TargetMode="External"/><Relationship Id="rId13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408207" TargetMode="External"/><Relationship Id="rId13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321807" TargetMode="External"/><Relationship Id="rId13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235407" TargetMode="External"/><Relationship Id="rId13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149007" TargetMode="External"/><Relationship Id="rId13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4062607" TargetMode="External"/><Relationship Id="rId13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976207" TargetMode="External"/><Relationship Id="rId13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889807" TargetMode="External"/><Relationship Id="rId13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803407" TargetMode="External"/><Relationship Id="rId13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717007" TargetMode="External"/><Relationship Id="rId13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630607" TargetMode="External"/><Relationship Id="rId14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544207" TargetMode="External"/><Relationship Id="rId14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457807" TargetMode="External"/><Relationship Id="rId14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371407" TargetMode="External"/><Relationship Id="rId14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285007" TargetMode="External"/><Relationship Id="rId14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198607" TargetMode="External"/><Relationship Id="rId14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112207" TargetMode="External"/><Relationship Id="rId14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3025807" TargetMode="External"/><Relationship Id="rId14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939407" TargetMode="External"/><Relationship Id="rId14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853007" TargetMode="External"/><Relationship Id="rId14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766607" TargetMode="External"/><Relationship Id="rId15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680207" TargetMode="External"/><Relationship Id="rId15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593807" TargetMode="External"/><Relationship Id="rId15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507407" TargetMode="External"/><Relationship Id="rId15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421007" TargetMode="External"/><Relationship Id="rId15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334607" TargetMode="External"/><Relationship Id="rId15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248207" TargetMode="External"/><Relationship Id="rId15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161807" TargetMode="External"/><Relationship Id="rId15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2075407" TargetMode="External"/><Relationship Id="rId15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989007" TargetMode="External"/><Relationship Id="rId15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902607" TargetMode="External"/><Relationship Id="rId16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816207" TargetMode="External"/><Relationship Id="rId16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729807" TargetMode="External"/><Relationship Id="rId16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643407" TargetMode="External"/><Relationship Id="rId16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557007" TargetMode="External"/><Relationship Id="rId16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470607" TargetMode="External"/><Relationship Id="rId16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384207" TargetMode="External"/><Relationship Id="rId16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297807" TargetMode="External"/><Relationship Id="rId16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211407" TargetMode="External"/><Relationship Id="rId16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125007" TargetMode="External"/><Relationship Id="rId16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1038607" TargetMode="External"/><Relationship Id="rId17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952207" TargetMode="External"/><Relationship Id="rId17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865807" TargetMode="External"/><Relationship Id="rId17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779407" TargetMode="External"/><Relationship Id="rId17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693007" TargetMode="External"/><Relationship Id="rId17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606607" TargetMode="External"/><Relationship Id="rId17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520207" TargetMode="External"/><Relationship Id="rId17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433807" TargetMode="External"/><Relationship Id="rId17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347407" TargetMode="External"/><Relationship Id="rId17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261007" TargetMode="External"/><Relationship Id="rId17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174607" TargetMode="External"/><Relationship Id="rId18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088207" TargetMode="External"/><Relationship Id="rId18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20001807" TargetMode="External"/><Relationship Id="rId18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915407" TargetMode="External"/><Relationship Id="rId18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829007" TargetMode="External"/><Relationship Id="rId18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742607" TargetMode="External"/><Relationship Id="rId18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656207" TargetMode="External"/><Relationship Id="rId18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569807" TargetMode="External"/><Relationship Id="rId18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483407" TargetMode="External"/><Relationship Id="rId18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397007" TargetMode="External"/><Relationship Id="rId18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310607" TargetMode="External"/><Relationship Id="rId19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224207" TargetMode="External"/><Relationship Id="rId19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137807" TargetMode="External"/><Relationship Id="rId19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9051407" TargetMode="External"/><Relationship Id="rId19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965007" TargetMode="External"/><Relationship Id="rId19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878607" TargetMode="External"/><Relationship Id="rId19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792207" TargetMode="External"/><Relationship Id="rId19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705807" TargetMode="External"/><Relationship Id="rId19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619407" TargetMode="External"/><Relationship Id="rId19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533007" TargetMode="External"/><Relationship Id="rId19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446607" TargetMode="External"/><Relationship Id="rId20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360207" TargetMode="External"/><Relationship Id="rId20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273807" TargetMode="External"/><Relationship Id="rId20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187407" TargetMode="External"/><Relationship Id="rId20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101007" TargetMode="External"/><Relationship Id="rId20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8014607" TargetMode="External"/><Relationship Id="rId20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928207" TargetMode="External"/><Relationship Id="rId20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841807" TargetMode="External"/><Relationship Id="rId20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755407" TargetMode="External"/><Relationship Id="rId20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669007" TargetMode="External"/><Relationship Id="rId20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582607" TargetMode="External"/><Relationship Id="rId21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496207" TargetMode="External"/><Relationship Id="rId21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409807" TargetMode="External"/><Relationship Id="rId21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323407" TargetMode="External"/><Relationship Id="rId21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237007" TargetMode="External"/><Relationship Id="rId21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150607" TargetMode="External"/><Relationship Id="rId21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7064207" TargetMode="External"/><Relationship Id="rId21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977807" TargetMode="External"/><Relationship Id="rId21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891407" TargetMode="External"/><Relationship Id="rId21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805007" TargetMode="External"/><Relationship Id="rId21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718607" TargetMode="External"/><Relationship Id="rId22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632207" TargetMode="External"/><Relationship Id="rId22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545807" TargetMode="External"/><Relationship Id="rId22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459407" TargetMode="External"/><Relationship Id="rId22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373007" TargetMode="External"/><Relationship Id="rId22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286607" TargetMode="External"/><Relationship Id="rId22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200207" TargetMode="External"/><Relationship Id="rId22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113807" TargetMode="External"/><Relationship Id="rId22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6027407" TargetMode="External"/><Relationship Id="rId22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941007" TargetMode="External"/><Relationship Id="rId22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854607" TargetMode="External"/><Relationship Id="rId23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768207" TargetMode="External"/><Relationship Id="rId23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681807" TargetMode="External"/><Relationship Id="rId23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595407" TargetMode="External"/><Relationship Id="rId23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509007" TargetMode="External"/><Relationship Id="rId23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422607" TargetMode="External"/><Relationship Id="rId23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336207" TargetMode="External"/><Relationship Id="rId23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249807" TargetMode="External"/><Relationship Id="rId23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163407" TargetMode="External"/><Relationship Id="rId23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5077007" TargetMode="External"/><Relationship Id="rId23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990607" TargetMode="External"/><Relationship Id="rId24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904207" TargetMode="External"/><Relationship Id="rId24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817807" TargetMode="External"/><Relationship Id="rId24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731407" TargetMode="External"/><Relationship Id="rId24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645007" TargetMode="External"/><Relationship Id="rId24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558607" TargetMode="External"/><Relationship Id="rId24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472207" TargetMode="External"/><Relationship Id="rId24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385807" TargetMode="External"/><Relationship Id="rId24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299407" TargetMode="External"/><Relationship Id="rId24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213007" TargetMode="External"/><Relationship Id="rId24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126607" TargetMode="External"/><Relationship Id="rId25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4040207" TargetMode="External"/><Relationship Id="rId25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953807" TargetMode="External"/><Relationship Id="rId25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867407" TargetMode="External"/><Relationship Id="rId25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781007" TargetMode="External"/><Relationship Id="rId25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694607" TargetMode="External"/><Relationship Id="rId25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608207" TargetMode="External"/><Relationship Id="rId25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521807" TargetMode="External"/><Relationship Id="rId25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435407" TargetMode="External"/><Relationship Id="rId25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349007" TargetMode="External"/><Relationship Id="rId25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262607" TargetMode="External"/><Relationship Id="rId26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176207" TargetMode="External"/><Relationship Id="rId26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089807" TargetMode="External"/><Relationship Id="rId26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3003407" TargetMode="External"/><Relationship Id="rId26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917007" TargetMode="External"/><Relationship Id="rId26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830607" TargetMode="External"/><Relationship Id="rId26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744207" TargetMode="External"/><Relationship Id="rId26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657807" TargetMode="External"/><Relationship Id="rId26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571407" TargetMode="External"/><Relationship Id="rId26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485007" TargetMode="External"/><Relationship Id="rId26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398607" TargetMode="External"/><Relationship Id="rId27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312207" TargetMode="External"/><Relationship Id="rId27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225807" TargetMode="External"/><Relationship Id="rId27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139407" TargetMode="External"/><Relationship Id="rId27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2053007" TargetMode="External"/><Relationship Id="rId27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966607" TargetMode="External"/><Relationship Id="rId27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880207" TargetMode="External"/><Relationship Id="rId27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793807" TargetMode="External"/><Relationship Id="rId27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707407" TargetMode="External"/><Relationship Id="rId27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621007" TargetMode="External"/><Relationship Id="rId27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534607" TargetMode="External"/><Relationship Id="rId28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448207" TargetMode="External"/><Relationship Id="rId28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361807" TargetMode="External"/><Relationship Id="rId28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275407" TargetMode="External"/><Relationship Id="rId28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189007" TargetMode="External"/><Relationship Id="rId28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102607" TargetMode="External"/><Relationship Id="rId28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1016207" TargetMode="External"/><Relationship Id="rId28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929807" TargetMode="External"/><Relationship Id="rId28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843407" TargetMode="External"/><Relationship Id="rId28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757007" TargetMode="External"/><Relationship Id="rId28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670607" TargetMode="External"/><Relationship Id="rId29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584207" TargetMode="External"/><Relationship Id="rId29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497807" TargetMode="External"/><Relationship Id="rId29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411407" TargetMode="External"/><Relationship Id="rId29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325007" TargetMode="External"/><Relationship Id="rId29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238607" TargetMode="External"/><Relationship Id="rId29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152207" TargetMode="External"/><Relationship Id="rId29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10065807" TargetMode="External"/><Relationship Id="rId29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979407" TargetMode="External"/><Relationship Id="rId29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893007" TargetMode="External"/><Relationship Id="rId29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806607" TargetMode="External"/><Relationship Id="rId30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720207" TargetMode="External"/><Relationship Id="rId30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633807" TargetMode="External"/><Relationship Id="rId30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547407" TargetMode="External"/><Relationship Id="rId30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461007" TargetMode="External"/><Relationship Id="rId30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374607" TargetMode="External"/><Relationship Id="rId30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288207" TargetMode="External"/><Relationship Id="rId30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201807" TargetMode="External"/><Relationship Id="rId30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115407" TargetMode="External"/><Relationship Id="rId30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9029007" TargetMode="External"/><Relationship Id="rId30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942607" TargetMode="External"/><Relationship Id="rId31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856207" TargetMode="External"/><Relationship Id="rId31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769807" TargetMode="External"/><Relationship Id="rId31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683407" TargetMode="External"/><Relationship Id="rId31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597007" TargetMode="External"/><Relationship Id="rId31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510607" TargetMode="External"/><Relationship Id="rId31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424207" TargetMode="External"/><Relationship Id="rId31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337807" TargetMode="External"/><Relationship Id="rId31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251407" TargetMode="External"/><Relationship Id="rId31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165007" TargetMode="External"/><Relationship Id="rId31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8078607" TargetMode="External"/><Relationship Id="rId32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992207" TargetMode="External"/><Relationship Id="rId32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905807" TargetMode="External"/><Relationship Id="rId32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819407" TargetMode="External"/><Relationship Id="rId32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733007" TargetMode="External"/><Relationship Id="rId324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646607" TargetMode="External"/><Relationship Id="rId325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560207" TargetMode="External"/><Relationship Id="rId326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473807" TargetMode="External"/><Relationship Id="rId327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387407" TargetMode="External"/><Relationship Id="rId328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301007" TargetMode="External"/><Relationship Id="rId329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214607" TargetMode="External"/><Relationship Id="rId330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128207" TargetMode="External"/><Relationship Id="rId331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7041807" TargetMode="External"/><Relationship Id="rId332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6955407" TargetMode="External"/><Relationship Id="rId333" Type="http://schemas.openxmlformats.org/officeDocument/2006/relationships/hyperlink" Target="https://www.vmsecure.me.uk//intranet/databases/sales/todays_invoices.php?zz=1&amp;vui=2&amp;user=Derek Lamb&amp;idp=rabPlHYj6uUW6&amp;submenu=&amp;sessionid=4d507be7f0cfa2474610372b58bd4e20&amp;today=1506869007" TargetMode="External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4:45Z</dcterms:created>
  <dc:creator/>
  <dc:description/>
  <dc:language>en-US</dc:language>
  <cp:lastModifiedBy/>
  <cp:revision>0</cp:revision>
  <dc:subject/>
  <dc:title/>
</cp:coreProperties>
</file>